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 физической куль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ннатуллина Вахита Галимуллови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4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0"/>
        <w:gridCol w:w="5494"/>
        <w:gridCol w:w="2161"/>
        <w:gridCol w:w="2977"/>
        <w:gridCol w:w="107"/>
        <w:gridCol w:w="1134"/>
        <w:gridCol w:w="176"/>
        <w:gridCol w:w="237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и ресу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чебник(страница,параграф, и т.п.), презентация,урок на образователь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е и т.д.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 и т.д.)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для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шить примеры, написать конспект, ответить на вопросы и т.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 (телефон,поч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ый факультатив и т.д.)</w:t>
            </w:r>
          </w:p>
        </w:tc>
      </w:tr>
      <w:tr>
        <w:trPr>
          <w:trHeight w:val="345" w:hRule="atLeast"/>
        </w:trPr>
        <w:tc>
          <w:tcPr>
            <w:tcW w:w="16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ая трениров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 мяча в вертикальную ц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 видеоролика на образовательной платформе РЭШ, 2 класс, урок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</w:rPr>
                <w:t>https://resh.edu.ru/subject/lesson/4316/main/190763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технику метания малого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.20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-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ная подвижная игра «Хвости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ные действия игроков в спортивной игре баскетбол. Спортивная игра баскетбо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 видеоролика на образовательной платформе РЭШ, 2 класс, урок 3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</w:rPr>
                <w:t>https://resh.edu.ru/subject/lesson/5130/main/224121/</w:t>
              </w:r>
            </w:hyperlink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исать технику передвижения в баскетболе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20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листа (аудио/видео) с ответом на </w:t>
            </w: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WhatsApp</w:t>
            </w:r>
          </w:p>
          <w:p>
            <w:pPr>
              <w:pStyle w:val="Default"/>
              <w:rPr>
                <w:color w:val="323232"/>
              </w:rPr>
            </w:pPr>
            <w:r>
              <w:rPr>
                <w:color w:val="323232"/>
              </w:rPr>
              <w:t>8906320583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-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ая трениров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 видеоролика на образовательной платформе РЭШ, 2 класс, урок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</w:rPr>
                <w:t>https://resh.edu.ru/subject/lesson/4315/main/190552/</w:t>
              </w:r>
            </w:hyperlink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Ответить на вопрос: Какие бывают виды игр?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.20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листа (аудио/видео) с ответом на </w:t>
            </w: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WhatsApp</w:t>
            </w:r>
          </w:p>
          <w:p>
            <w:pPr>
              <w:pStyle w:val="Default"/>
              <w:rPr>
                <w:color w:val="323232"/>
              </w:rPr>
            </w:pPr>
            <w:r>
              <w:rPr>
                <w:color w:val="323232"/>
              </w:rPr>
              <w:t>89063205833</w:t>
            </w:r>
          </w:p>
        </w:tc>
      </w:tr>
      <w:tr>
        <w:trPr/>
        <w:tc>
          <w:tcPr>
            <w:tcW w:w="16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овая трениров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 метания мешочка на да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 видеоролика на образовательной платформе РЭШ, 3 класс, урок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</w:rPr>
                <w:t>https://resh.edu.ru/subject/lesson/6175/main/226380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ить технику держания мяча для метан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2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ая игра «Штур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овая тренировка.</w:t>
            </w:r>
            <w:r>
              <w:rPr>
                <w:sz w:val="24"/>
                <w:szCs w:val="24"/>
              </w:rPr>
              <w:t xml:space="preserve"> Фрагмент видеоролика на образовательной платформе РЭШ, 3 класс, урок 16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</w:rPr>
                <w:t>https://resh.edu.ru/subject/lesson/5132/main/278913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: Из чего состоят подвижные игры?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.202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листа (аудио/видео) с ответом на </w:t>
            </w: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WhatsAp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8906320583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на 1000 метров на врем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афета с передачей эстафетной палоч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ащение обруча</w:t>
            </w:r>
            <w:r>
              <w:rPr>
                <w:sz w:val="24"/>
                <w:szCs w:val="24"/>
              </w:rPr>
              <w:t xml:space="preserve"> Фрагмент видеоролика на образовательной платформе РЭШ, 6 класс, урок 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</w:rPr>
                <w:t>https://resh.edu.ru/subject/lesson/7147/main/290666/</w:t>
              </w:r>
            </w:hyperlink>
            <w:r>
              <w:rPr/>
              <w:t xml:space="preserve">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: Что такое эстафетный этап?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202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листа (аудио/видео) с ответом на </w:t>
            </w: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WhatsApp</w:t>
            </w:r>
          </w:p>
          <w:p>
            <w:pPr>
              <w:pStyle w:val="Default"/>
              <w:rPr>
                <w:color w:val="323232"/>
              </w:rPr>
            </w:pPr>
            <w:r>
              <w:rPr>
                <w:color w:val="323232"/>
              </w:rPr>
              <w:t>89063205833</w:t>
            </w:r>
          </w:p>
        </w:tc>
      </w:tr>
      <w:tr>
        <w:trPr/>
        <w:tc>
          <w:tcPr>
            <w:tcW w:w="16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овая трениров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тание мяча в вертикальную цель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ращение обруч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рагмент видеоролика на образовательной платформе РЭШ, 4 класс, урок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</w:rPr>
                <w:t>https://resh.edu.ru/subject/lesson/3603/main/224405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ылка заданий 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ть технику метания прямой рукой сверху.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2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листа (аудио/видео) с ответом на </w:t>
            </w: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WhatsApp</w:t>
            </w:r>
          </w:p>
          <w:p>
            <w:pPr>
              <w:pStyle w:val="Default"/>
              <w:rPr>
                <w:color w:val="323232"/>
              </w:rPr>
            </w:pPr>
            <w:r>
              <w:rPr>
                <w:color w:val="323232"/>
              </w:rPr>
              <w:t>8906320583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ная подвижная игра «Хвостики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андные действия игроков в спортивной игре баскетбол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игра баскетбо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 видеоролика на образовательной платформе РЭШ, 4 класс, урок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</w:rPr>
                <w:t>https://resh.edu.ru/subject/lesson/3637/main/195828/</w:t>
              </w:r>
            </w:hyperlink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: Что означает слово «Баскетбол» ?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202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листа (аудио/видео) с ответом на </w:t>
            </w: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WhatsAp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8906320583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ок мяча в корзину стоя на месте и после ве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Подвижные игры. Круговая трениров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 видеоролика на образовательной платформе РЭШ, 4 класс, урок 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hyperlink r:id="rId10">
              <w:r>
                <w:rPr>
                  <w:rStyle w:val="InternetLink"/>
                </w:rPr>
                <w:t>https://resh.edu.ru/subject/lesson/6223/main/195948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: Какие бывают фазы баскетбольного броска?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.202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листа (аудио/видео) с ответом на </w:t>
            </w: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WhatsApp</w:t>
            </w:r>
          </w:p>
          <w:p>
            <w:pPr>
              <w:pStyle w:val="Default"/>
              <w:rPr>
                <w:color w:val="323232"/>
              </w:rPr>
            </w:pPr>
            <w:r>
              <w:rPr>
                <w:color w:val="323232"/>
              </w:rPr>
              <w:t>8906320583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426" w:right="113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4316/main/190763/" TargetMode="External"/><Relationship Id="rId3" Type="http://schemas.openxmlformats.org/officeDocument/2006/relationships/hyperlink" Target="https://resh.edu.ru/subject/lesson/5130/main/224121/" TargetMode="External"/><Relationship Id="rId4" Type="http://schemas.openxmlformats.org/officeDocument/2006/relationships/hyperlink" Target="https://resh.edu.ru/subject/lesson/4315/main/190552/" TargetMode="External"/><Relationship Id="rId5" Type="http://schemas.openxmlformats.org/officeDocument/2006/relationships/hyperlink" Target="https://resh.edu.ru/subject/lesson/6175/main/226380/" TargetMode="External"/><Relationship Id="rId6" Type="http://schemas.openxmlformats.org/officeDocument/2006/relationships/hyperlink" Target="https://resh.edu.ru/subject/lesson/5132/main/278913/" TargetMode="External"/><Relationship Id="rId7" Type="http://schemas.openxmlformats.org/officeDocument/2006/relationships/hyperlink" Target="https://resh.edu.ru/subject/lesson/7147/main/290666/" TargetMode="External"/><Relationship Id="rId8" Type="http://schemas.openxmlformats.org/officeDocument/2006/relationships/hyperlink" Target="https://resh.edu.ru/subject/lesson/3603/main/224405/" TargetMode="External"/><Relationship Id="rId9" Type="http://schemas.openxmlformats.org/officeDocument/2006/relationships/hyperlink" Target="https://resh.edu.ru/subject/lesson/3637/main/195828/" TargetMode="External"/><Relationship Id="rId10" Type="http://schemas.openxmlformats.org/officeDocument/2006/relationships/hyperlink" Target="https://resh.edu.ru/subject/lesson/6223/main/195948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4:00Z</dcterms:created>
  <dc:creator>Zinnatullina</dc:creator>
  <dc:description/>
  <cp:keywords/>
  <dc:language>en-US</dc:language>
  <cp:lastModifiedBy>Zinnatullina</cp:lastModifiedBy>
  <dcterms:modified xsi:type="dcterms:W3CDTF">2020-05-16T04:07:00Z</dcterms:modified>
  <cp:revision>4</cp:revision>
  <dc:subject/>
  <dc:title/>
</cp:coreProperties>
</file>